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BronsnFX präsentiert: Ein T.Theilen Adventure --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niel Weedrush &amp; Death // BERMUDAs DREIEC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moversion 2.1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Zum Spiel: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es ist eine Demoversion bzw. Technikdemo des Weedrush-Adventure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eser spielbare Teil wird so nicht im fertigen Spiel vorhanden sei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sgleichen gibt es in dieser Demo weniger Hotspots und kürzere Dialog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als im fertigen Spiel.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precher werden in der fertigen Version auch teilweise ausgetausch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Ziel der Demo ist es, den Dialogen zu folgen und dementsprechend zu handel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s gibt also keine Rätsel oder Item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Der Sound ist aufgrund der komprimierten Datei nicht in der Qualität des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dprodukt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formance: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Sollte das Spiel zu stark ruckeln oder die Sprache nicht richtig geladen werden -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ystem neustarten und alle überflüssigen Programme im Hintergrund schliesse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sonsten sollte es mit dieser Projector-Datei keine Probleme geben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iel Spass beim spielen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ür mehr Informationen zum Spiel und den Comic geht au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WW.BronsnFX.DE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ür das Newsletter und Betatester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ilt an -- Postmaster@Bronsn.d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